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 12-16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agination and Storytelling (Week 3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 RL.9:</w:t>
            </w:r>
            <w:r>
              <w:rPr/>
              <w:t xml:space="preserve"> Compare and contrast a fictional portrayal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:</w:t>
            </w:r>
            <w:r>
              <w:rPr/>
              <w:t xml:space="preserve"> Elements of Fiction, Types of F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Piece of Informational text related to the theme Imagination/Storytelling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define imagination? Is it possible to be too imaginative? What kinds of things have you done that require imagination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define imagin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differentiate between reality and fantas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create imaginative stories and products in my everyday life with clarit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igher End (RBT) </w:t>
            </w:r>
            <w:r>
              <w:rPr>
                <w:b/>
              </w:rPr>
              <w:t>Evaluating:</w:t>
            </w:r>
            <w:r>
              <w:rPr/>
              <w:t xml:space="preserve"> How can you determine a piece of fictional tex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reating:</w:t>
            </w:r>
            <w:r>
              <w:rPr/>
              <w:t xml:space="preserve"> What  elements could be combined to improve fictional text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</w:t>
            </w:r>
            <w:r>
              <w:rPr>
                <w:b/>
              </w:rPr>
              <w:t>:</w:t>
            </w:r>
            <w:r>
              <w:rPr/>
              <w:t xml:space="preserve"> The Three Century Woman (Literature Book) pp.7-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ies: You Ought to Be In Pictures, Close Reading, Annotating, Chunking, CLVG, Text-based Questions, Oral Discussions, Fiction Graphic Organizer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tion, Characters, Plot, Setting, Conflict, Narrator, Point-of-View, First Person Point of View, Third Person Point of View, Novels, Novellas, Short Stor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ical/Rhythm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dily Kin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a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ura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er’s Theater, Plot Diagrams, Unfold story by creating higher –level questions per fictional element, I Have Who Has, Identify fictional element in story, Cite textual evidence, Flexible Grouping, Cornell 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10 question School-net assessment, design a foldable with teacher-created questions that explain the three essential questions. Students must respond based upon textual evidence to support their response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parking lot chart where students will explain what was clear and understandable about the lesson and questions that they still have. (3-2-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www.youtube.com/watch?v=rb1ahT-2zw&amp;noredirect=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quizlet.com/8111643/the-three-century-woman-test-prep-flash-cards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Workshop: For a description of an imaginary setting, you may write, “Think of a memorable place. List five qualities that make it memorable. Illustrate imaginary setting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b1ahT-2zw&amp;noredirect=1" TargetMode="External"/><Relationship Id="rId3" Type="http://schemas.openxmlformats.org/officeDocument/2006/relationships/hyperlink" Target="http://www.quizlet.com/8111643/the-three-century-woman-test-prep-flash-card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1:00Z</dcterms:created>
  <dc:creator>user</dc:creator>
  <dc:description/>
  <dc:language>en-US</dc:language>
  <cp:lastModifiedBy>Charlene Nicholson</cp:lastModifiedBy>
  <dcterms:modified xsi:type="dcterms:W3CDTF">2016-08-04T14:41:00Z</dcterms:modified>
  <cp:revision>2</cp:revision>
  <dc:subject/>
  <dc:title/>
</cp:coreProperties>
</file>